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s-ES" w:eastAsia="en-US"/>
        </w:rPr>
      </w:pPr>
      <w:r>
        <w:rPr>
          <w:sz w:val="16"/>
          <w:szCs w:val="16"/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B.P/E.L  EXP. 211/13</w:t>
      </w:r>
    </w:p>
    <w:p>
      <w:pPr>
        <w:pStyle w:val="Normal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</w:p>
    <w:p>
      <w:pPr>
        <w:pStyle w:val="Default"/>
        <w:pBdr>
          <w:bottom w:val="single" w:sz="4" w:space="1" w:color="000000"/>
        </w:pBdr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</w:rPr>
        <w:t>“</w:t>
      </w:r>
      <w:r>
        <w:rPr>
          <w:rFonts w:cs="Times New Roman" w:ascii="Times New Roman" w:hAnsi="Times New Roman"/>
          <w:b/>
          <w:bCs/>
        </w:rPr>
        <w:t>OBRAS DE URBANIZACIÓN DE LA PLAZA DEL FRONTÓN DE TEJARES (SALAMANCA)”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ACTA DE APERTURA DE PROPOSICIONES DEL SOBRE Nº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             “Oferta económica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Siendo las trece horas del día 29 de Enero de 2014, se procede a la apertura del sobre nº 2, de los licitadores invitados  en la contratación </w:t>
      </w:r>
      <w:r>
        <w:rPr>
          <w:b/>
          <w:bCs/>
          <w:sz w:val="24"/>
          <w:szCs w:val="24"/>
        </w:rPr>
        <w:t xml:space="preserve">“OBRAS DE URBANIZACIÓN DE LA PLAZA DEL FRONTÓN DE TEJARES (SALAMANCA)”, </w:t>
      </w:r>
      <w:r>
        <w:rPr>
          <w:sz w:val="24"/>
          <w:szCs w:val="24"/>
        </w:rPr>
        <w:t xml:space="preserve">mediante procedimiento negociado sin publicidad,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Administrativas fueron aprobados por el Quinto Tte. de Alcalde, el día 27 de Enero de 2014, e invitándose a participar  a los siguientes licitadores:</w:t>
      </w:r>
    </w:p>
    <w:p>
      <w:pPr>
        <w:pStyle w:val="Defaul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o la apertura del sobre nº 1, se procede a continuación a la apertura el sobre nº 2, conforme al artículo 10 del Pliego de Cláusulas Administrativas Particulares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PRIMERA</w:t>
      </w:r>
      <w:r>
        <w:rPr>
          <w:sz w:val="24"/>
        </w:rPr>
        <w:t>: Correspondiente a D. CARLOS MANUEL PRIETO SIERRA, en representación de la empresa PRIETO SIERRA, S.A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Precio ofertado: 128.212,00 €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I.V.A.: (21%):     26.924,52 €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Total:           155.136,52 € (ciento cincuenta y cinco mil ciento treinta y seis euros con cincuenta y dos céntimos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SEGUNDA</w:t>
      </w:r>
      <w:r>
        <w:rPr>
          <w:sz w:val="24"/>
        </w:rPr>
        <w:t>: Correspondiente a D. AGUSTÍN MUÑOZ SÁNCHEZ, en representación de la empresa LARAMA, S.L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Precio ofertado: 129.712,00 €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I.V.A.: (21%):     27.239,52 €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  <w:t>Total:           156.951,52 € (ciento cincuenta y seis mil  novecientos cincuenta y un euros con cincuenta y dos céntimos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b/>
          <w:bCs/>
          <w:sz w:val="24"/>
        </w:rPr>
        <w:t>PROPOSICIÓN TERCERA</w:t>
      </w:r>
      <w:r>
        <w:rPr>
          <w:sz w:val="24"/>
        </w:rPr>
        <w:t>: Correspondiente a D. AGUSTÍN MUÑOZ SÁNCHEZ, en representación de la empresa LA SERRANA DE CONSTRUCCIONES, S.L., ofrece: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Precio ofertado:   130.212,00 €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I.V.A.: (21%):       27.344,52 €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</w:rPr>
        <w:t>Total:               157.556,52 € (Ciento cincuenta y siete mil, quinientos cincuenta y seis con cincuenta y dos céntimos de euro).</w:t>
      </w:r>
    </w:p>
    <w:p>
      <w:pPr>
        <w:pStyle w:val="Normal"/>
        <w:autoSpaceDE w:val="false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 xml:space="preserve">Finalizada la apertura del sobre nº 2, se propone adjudicar el contrato </w:t>
      </w:r>
      <w:r>
        <w:rPr>
          <w:rFonts w:cs="Times New Roman" w:ascii="Times New Roman" w:hAnsi="Times New Roman"/>
          <w:b/>
          <w:bCs/>
        </w:rPr>
        <w:t xml:space="preserve">“OBRAS DE URBANIZACIÓN DE LA PLAZA DEL FRONTÓN DE TEJARES SALAMANCA)”, </w:t>
      </w:r>
      <w:r>
        <w:rPr>
          <w:rFonts w:cs="Times New Roman" w:ascii="Times New Roman" w:hAnsi="Times New Roman"/>
          <w:bCs/>
        </w:rPr>
        <w:t xml:space="preserve">a la empresa </w:t>
      </w:r>
      <w:r>
        <w:rPr>
          <w:rFonts w:cs="Times New Roman" w:ascii="Times New Roman" w:hAnsi="Times New Roman"/>
        </w:rPr>
        <w:t>PRIETO SIERRA, S.A., por ser la oferta económicamente más ventajosa y por cumplir con los requisitos exigidos en el Pliego de Cláusulas administrativas Particulares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No habiéndose formulado objeciones, finalizando a las trece horas y veinte minutos se extiende la presente Acta, que tras su lectura firman el Quinto Tte. de Alcalde, y el Jefe del Servicio de Bienes y Contratación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QUINTO TTE. DE ALCALDE</w:t>
        <w:tab/>
        <w:t xml:space="preserve">      </w:t>
        <w:tab/>
        <w:tab/>
        <w:t xml:space="preserve">  JEFE DEL SERVICIO DE 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>BIENES Y CONTRATACIÓN.</w:t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ab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ab/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>
          <w:sz w:val="24"/>
        </w:rPr>
        <w:t>Fdo. Carlos M. García Carbayo</w:t>
        <w:tab/>
        <w:t>Fdo. Brayan Pérez Terradillo.</w:t>
      </w: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   </w:t>
        <w:tab/>
        <w:tab/>
        <w:tab/>
        <w:tab/>
      </w:r>
    </w:p>
    <w:p>
      <w:pPr>
        <w:pStyle w:val="Heading2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  <w:tab/>
      </w:r>
    </w:p>
    <w:p>
      <w:pPr>
        <w:pStyle w:val="Header"/>
        <w:jc w:val="both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footerReference w:type="default" r:id="rId3"/>
      <w:type w:val="nextPage"/>
      <w:pgSz w:w="11906" w:h="16838"/>
      <w:pgMar w:left="1701" w:right="1701" w:gutter="0" w:header="0" w:top="1560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d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extoindependienteCar">
    <w:name w:val="Texto independiente Car"/>
    <w:basedOn w:val="Fuentedeprrafopredeter"/>
    <w:qFormat/>
    <w:rPr>
      <w:sz w:val="24"/>
    </w:rPr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basedOn w:val="Fuentedeprrafopredete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3:53:00Z</dcterms:created>
  <dc:creator>CONTRATACION</dc:creator>
  <dc:description/>
  <cp:keywords/>
  <dc:language>en-US</dc:language>
  <cp:lastModifiedBy>AYUNTAMIENTO DE SALAMANCA</cp:lastModifiedBy>
  <cp:lastPrinted>2014-01-31T09:08:00Z</cp:lastPrinted>
  <dcterms:modified xsi:type="dcterms:W3CDTF">2014-01-31T09:01:00Z</dcterms:modified>
  <cp:revision>11</cp:revision>
  <dc:subject/>
  <dc:title> </dc:title>
</cp:coreProperties>
</file>