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2700</wp:posOffset>
            </wp:positionH>
            <wp:positionV relativeFrom="paragraph">
              <wp:posOffset>-266700</wp:posOffset>
            </wp:positionV>
            <wp:extent cx="1944370" cy="1054100"/>
            <wp:effectExtent l="0" t="0" r="0" b="0"/>
            <wp:wrapSquare wrapText="largest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er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  <w:lang w:val="es-ES"/>
        </w:rPr>
        <w:t>BP/EL   Exp.nº 916/14.</w:t>
      </w:r>
    </w:p>
    <w:p>
      <w:pPr>
        <w:pStyle w:val="Normal"/>
        <w:jc w:val="both"/>
        <w:rPr>
          <w:b/>
          <w:b/>
          <w:bCs/>
          <w:sz w:val="24"/>
          <w:szCs w:val="16"/>
          <w:lang w:val="es-ES"/>
        </w:rPr>
      </w:pPr>
      <w:r>
        <w:rPr>
          <w:b/>
          <w:bCs/>
          <w:sz w:val="24"/>
          <w:szCs w:val="16"/>
          <w:lang w:val="es-ES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pBdr>
          <w:bottom w:val="single" w:sz="4" w:space="1" w:color="000000"/>
        </w:pBdr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A PARA DAR CUENTA DE LA APERTURA DEL SOBRE Nº 1 Y SI PROCEDE LA APERTURA DEL SOBRE CORRESPONDIENTE A LA OFERTA ECONÓMICA DEL PROCEDIMIENTO OBRAS DE REFUERZO EXTRAORDINARIO DE CALZADA AÑO 2014.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ind w:left="1134" w:hanging="0"/>
        <w:rPr/>
      </w:pPr>
      <w:r>
        <w:rPr/>
        <w:tab/>
        <w:tab/>
        <w:t xml:space="preserve">        “Oferta Económica”</w:t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ab/>
        <w:t xml:space="preserve">Siendo las once horas y diez minutos del día 9 de Septiembre de 2014, se convoca la Mesa de Contratación para dar cuenta de la apertura del sobre nº 1 y si procede la apertura  del sobre correspondiente a la oferta económica del procedimiento restringido </w:t>
      </w:r>
      <w:r>
        <w:rPr>
          <w:b/>
          <w:sz w:val="24"/>
          <w:szCs w:val="24"/>
        </w:rPr>
        <w:t>“</w:t>
      </w:r>
      <w:r>
        <w:rPr>
          <w:b/>
          <w:sz w:val="28"/>
          <w:szCs w:val="28"/>
        </w:rPr>
        <w:t xml:space="preserve">OBRAS DE REFUERZO EXTRAORDINARIO DE CALZADA. AÑO 2014” </w:t>
      </w:r>
      <w:r>
        <w:rPr>
          <w:bCs/>
          <w:sz w:val="24"/>
          <w:szCs w:val="24"/>
        </w:rPr>
        <w:t>c</w:t>
      </w:r>
      <w:r>
        <w:rPr>
          <w:sz w:val="24"/>
          <w:szCs w:val="24"/>
        </w:rPr>
        <w:t>uyos Pliegos de Cláusulas fueron aprobados por el Quinto Tte. de Alcalde, el día 28 de Julio  de 201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spacing w:lineRule="auto" w:line="240"/>
        <w:rPr/>
      </w:pPr>
      <w:r>
        <w:rPr/>
        <w:tab/>
        <w:t>La convocatoria fue publicada en el  B.O.P el 6 de Agosto de 2014, en el Perfil de Contratante el día 6 de Agosto de 2014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Finalizada la apertura del sobre nº 1, se procede a continuación a la apertura del sobre correspondiente a la oferta económica, result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</w:rPr>
        <w:tab/>
      </w:r>
      <w:r>
        <w:rPr>
          <w:b/>
          <w:sz w:val="24"/>
          <w:szCs w:val="24"/>
        </w:rPr>
        <w:t xml:space="preserve">PROPOSICIÓN PRIMERA: </w:t>
      </w:r>
      <w:r>
        <w:rPr>
          <w:sz w:val="24"/>
          <w:szCs w:val="24"/>
        </w:rPr>
        <w:t xml:space="preserve">Correspondiente a Dª. CARIDAD MARTÍN REBOLLO, en representación de la empresa MARTIN HOLGADO OBRAS CIVIL, S.L. 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  <w:tab/>
        <w:t>Nos comunica por escrito en el sobre correspondiente la no posibilidad de presentar oferta económica justificada en los precios de mercado a fecha de Agosto de 2014, DEBTUN 60/70, quedando por tanto excluida de la licitación.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ab/>
        <w:t>PROPOSICIÓN SEGUNDA</w:t>
      </w:r>
      <w:r>
        <w:rPr>
          <w:sz w:val="24"/>
          <w:szCs w:val="24"/>
        </w:rPr>
        <w:t>: Correspondiente a D. CARLOS J. JIMÉNEZ MARTÍN, en representación de la empresa PADECASA OBRAS Y SERVICIOS, S.A., ofrec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Precio ofertado: 765.776,86 €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I.V.A.: 160.813,14 €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TOTAL: 926.590,00 € (NOVECIENTOS VEINTISEIS MIL QUINIENTOS NOVENTA EUROS).</w:t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>
          <w:b/>
        </w:rPr>
        <w:tab/>
        <w:t>PROPOSICIÓN TERCERA</w:t>
      </w:r>
      <w:r>
        <w:rPr/>
        <w:t>: Correspondiente a D. DAVID DE LA PURIFICACIÓN JIMÉNEZ, en representación de la empresa PAS PAVIMENTOS ASFALTICOS SALMANTINOS, S.L., ofrece:</w:t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Precio ofertado: 671.745,46 € (SEISCIENTOS SETENTA Y UN MIL SETECIENTOS CUARENTA Y CINCO EUROS CON CUARENTA Y SEIS CÉNTIMOS).</w:t>
      </w:r>
    </w:p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ab/>
        <w:t xml:space="preserve">I.V.A.: 141.066,55 € (CIENTO CUARENTA Y UN MIL SESENTA Y SEIS EUROS CON CINCUENTA Y CINCO CÉNTIMOS). 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TOTAL: 812.812,01 € (OCHOCIENTOS DOCE MIL OCHOCIENTOS DOCE EUROS CON UN CÉNTIM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>
          <w:b/>
        </w:rPr>
        <w:tab/>
        <w:t>PROPOSICIÓN CUARTA</w:t>
      </w:r>
      <w:r>
        <w:rPr/>
        <w:t>: Correspondiente a D. ROBERTO BARTOLOMÉ GARCÍA, en representación de la empresa GECOCSA, GENERAL DE CONSTRUCCIONES CIVILES, S.A., ofrece:</w:t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/>
        <w:tab/>
        <w:t>Precio ofertado: SETECIENTOS CUARENTA Y SEIS MIL SETECIENTOS CUARENTA Y TRES EUROS CON OCHENTA CÉNTIMOS (746.743,80 €).</w:t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/>
        <w:tab/>
        <w:t>I.V.A.: 21% CIENTO CINCUENTA Y SEIS MIL OCHOCIENTOS DIECISEIS EUROS CON VEINTE CÉNTIMOS (156.816,20 €).</w:t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/>
      </w:r>
    </w:p>
    <w:p>
      <w:pPr>
        <w:pStyle w:val="Prrafodelista"/>
        <w:spacing w:before="120" w:after="120"/>
        <w:ind w:left="0" w:hanging="0"/>
        <w:contextualSpacing/>
        <w:jc w:val="both"/>
        <w:rPr/>
      </w:pPr>
      <w:r>
        <w:rPr/>
        <w:tab/>
        <w:t>TOTAL: NOVECIENTOS TRES MIL QUINIENTOS SESENTA EUROS (903.560,00 €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>PROPOSICIÓN QUINTA:</w:t>
      </w:r>
      <w:r>
        <w:rPr>
          <w:sz w:val="24"/>
          <w:szCs w:val="24"/>
        </w:rPr>
        <w:t xml:space="preserve"> Correspondiente a D.  ANTONIO JESÚS CORDERO MAESTRE, en representación de la empresa ARCEBANSA, S.A., ofre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ecio ofertado: SETECIENTOS OCHENTA Y SEIS MIL DOSCIENTOS SESENTA Y SIETE EUROS CON SETENTA Y SIETE CÉNTIMOS (786.267,77 €) (SIN IVA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.V.A.: (CIENTO SESENTA Y CINCO MIL CIENTOS DIECISÉIS EUROS CON VEINTITRÉS CÉNTIMOS (165.116,23 €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TAL: NOVECIENTOS CINCUENTA Y UN MIL TRESCIENTOS OCHENTA Y CUATRO EUROS (951.384,00 €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Finalizada la apertura del sobre correspondiente a la oferta económica, la Mesa propone la Adjudicación del contrato “</w:t>
      </w:r>
      <w:r>
        <w:rPr>
          <w:b/>
          <w:sz w:val="28"/>
          <w:szCs w:val="28"/>
        </w:rPr>
        <w:t>OBRAS DE REFUERZO EXTRAORDINARIO DE CALZADA AÑO 2014”</w:t>
      </w:r>
      <w:r>
        <w:rPr>
          <w:sz w:val="24"/>
          <w:szCs w:val="24"/>
        </w:rPr>
        <w:t xml:space="preserve"> a la empresa </w:t>
      </w:r>
      <w:r>
        <w:rPr>
          <w:b/>
          <w:sz w:val="24"/>
          <w:szCs w:val="24"/>
        </w:rPr>
        <w:t>PAS PAVIMENTOS ASFALTICOS SALMANTINOS, S.L</w:t>
      </w:r>
      <w:r>
        <w:rPr>
          <w:sz w:val="24"/>
          <w:szCs w:val="24"/>
        </w:rPr>
        <w:t>., por ser la oferta económicamente mas ventajosa y cumplir con los requisitos exigidos en el Pliego de Cláusulas Administrativas Particulares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o habiéndose formulado objeciones, finalizando a las once  horas y  treinta minutos se extiende la presente Acta, que tras su lectura, firma el Presidente de la Mesa, y yo como Secretario, CERTIFICO.</w:t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 xml:space="preserve">PRESIDENTE </w:t>
        <w:tab/>
        <w:t xml:space="preserve">     </w:t>
        <w:tab/>
        <w:tab/>
        <w:tab/>
        <w:tab/>
        <w:t xml:space="preserve">  SECRETARIO</w:t>
      </w:r>
    </w:p>
    <w:p>
      <w:pPr>
        <w:pStyle w:val="TextBody"/>
        <w:spacing w:lineRule="auto" w:line="240"/>
        <w:jc w:val="center"/>
        <w:rPr/>
      </w:pPr>
      <w:r>
        <w:rPr/>
        <w:t xml:space="preserve">Fdo. Carlos García Carbayo </w:t>
        <w:tab/>
        <w:t xml:space="preserve">        </w:t>
        <w:tab/>
        <w:t xml:space="preserve">        </w:t>
        <w:tab/>
        <w:t xml:space="preserve">  Fdo. Brayan Pérez Terradil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OCALES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/>
      </w:pPr>
      <w:r>
        <w:rPr/>
        <w:tab/>
      </w:r>
      <w:r>
        <w:rPr>
          <w:sz w:val="24"/>
          <w:szCs w:val="24"/>
        </w:rPr>
        <w:t>Fdo. Fernando Rodríguez Alonso.</w:t>
        <w:tab/>
        <w:t>Fdo. Ana Cristina Ramos Pascua.</w:t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5010" w:leader="none"/>
        </w:tabs>
        <w:rPr/>
      </w:pPr>
      <w:r>
        <w:rPr>
          <w:sz w:val="24"/>
          <w:szCs w:val="24"/>
        </w:rPr>
        <w:tab/>
        <w:t>Fdo. José María Pastor García.</w:t>
      </w:r>
    </w:p>
    <w:sectPr>
      <w:type w:val="nextPage"/>
      <w:pgSz w:w="11906" w:h="16838"/>
      <w:pgMar w:left="1701" w:right="1701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firstLine="140"/>
      <w:outlineLvl w:val="0"/>
    </w:pPr>
    <w:rPr>
      <w:b/>
      <w:bCs/>
      <w:sz w:val="24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szCs w:val="20"/>
    </w:rPr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0"/>
      <w:szCs w:val="20"/>
      <w:lang w:val="es-ES_tradnl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19:00Z</dcterms:created>
  <dc:creator>AYUNTAMIENTO DE SALAMANCA</dc:creator>
  <dc:description/>
  <cp:keywords/>
  <dc:language>en-US</dc:language>
  <cp:lastModifiedBy>AYUNTAMIENTO DE SALAMANCA</cp:lastModifiedBy>
  <dcterms:modified xsi:type="dcterms:W3CDTF">2014-09-09T12:19:00Z</dcterms:modified>
  <cp:revision>2</cp:revision>
  <dc:subject/>
  <dc:title/>
</cp:coreProperties>
</file>